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4317170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CONTOH KUR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CONTOH K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both"/>
        <w:rPr>
          <w:rFonts w:ascii="Arial" w:hAnsi="Arial" w:cs="Arial"/>
          <w:bCs/>
          <w:color w:val="333333"/>
          <w:sz w:val="22"/>
          <w:szCs w:val="22"/>
          <w:lang w:val="ms-MY"/>
        </w:rPr>
      </w:pPr>
      <w:r>
        <w:rPr>
          <w:rFonts w:cs="Arial" w:ascii="Arial" w:hAnsi="Arial"/>
          <w:bCs/>
          <w:color w:val="333333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inaan rancangan tahu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yediaan Bahan bantu meng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Media dalam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sikologi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rojek, Folio, Peka (Amali Sains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mbelajaran Berasaskan Proje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dekatan Kaedah Pengajaran (Masteri, kooperatif, Inkuiri-penemuan, Kecerdasan pelbagai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dekatan Teknik / Strategi P&amp;P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mahiran penggunaan perisian ICT untuk persembahan.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gunaan Perisian Untuk Tujuan P &amp; 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ajar cara belajar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edah mengajar dan kemahiran Intepersonal Gur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</w:rPr>
              <w:t>Penilaian dan Peperiksa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ilaian Berasaskan Sekolah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nb-NO"/>
              </w:rPr>
              <w:t>ISO, Pengurusan Quality, SKP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Bengkel Penaksiran &amp; Penila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Inovasi dalam pedagogi pendidikan dan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E-wacana penyel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Unit Beruniform, Persatuan, Sukan dan Permain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rasa, PR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jurulatihan As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elolaan dan Pentadbi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pegawaian dan Pengadil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aedah Penulisan ilmiah : artikel, jurnal,  modul P&amp;P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nalisis data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ajian Tinda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Reka Bentuk Kaji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mbangunan dan Penyelidikan dalam pendidik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epimpinan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pengajar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Isl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epimpinan futurist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asas kewa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Pengurusan Harta Modal-Stok &amp; Inventori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strategik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Panitia Mata Pelajaran</w:t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C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membangun sahsiah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ingkah laku dalam kurikulu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rusan tekanan atau pengurusan krisi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ingkatan integriti dan budaya kerja    cemerlang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mbelajaran organisasi (</w:t>
            </w:r>
            <w:r>
              <w:rPr>
                <w:rFonts w:cs="Arial" w:ascii="Arial" w:hAnsi="Arial"/>
                <w:bCs/>
                <w:i/>
                <w:lang w:val="nb-NO"/>
              </w:rPr>
              <w:t>learning organization)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Etiket Sosial/Protokol/Pengurusan Stres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Kursus komunikasi berkes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pengucapan awam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ursus kemahiran perundingan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Contoh kursus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lang w:val="nb-NO"/>
              </w:rPr>
              <w:t>Intepersonal dan Intrapersonal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Kaunseling Kelas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nb-NO"/>
              </w:rPr>
            </w:pPr>
            <w:r>
              <w:rPr>
                <w:rFonts w:cs="Arial" w:ascii="Arial" w:hAnsi="Arial"/>
                <w:bCs/>
                <w:lang w:val="nb-NO"/>
              </w:rPr>
              <w:t>Pengurusan Tingkahlaku</w:t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34:00Z</dcterms:created>
  <dc:creator>Kementerian Pendidikan Malaysia</dc:creator>
  <dc:description/>
  <dc:language>en-US</dc:language>
  <cp:lastModifiedBy>Compaq</cp:lastModifiedBy>
  <cp:lastPrinted>2009-08-10T16:05:00Z</cp:lastPrinted>
  <dcterms:modified xsi:type="dcterms:W3CDTF">2009-08-13T07:34:00Z</dcterms:modified>
  <cp:revision>2</cp:revision>
  <dc:subject/>
  <dc:title>PKS 07/1</dc:title>
</cp:coreProperties>
</file>