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7</w:t>
      </w:r>
    </w:p>
    <w:p>
      <w:pPr>
        <w:pStyle w:val="ListParagraph"/>
        <w:spacing w:lineRule="auto" w:line="360"/>
        <w:ind w:left="0" w:hanging="0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BORANG PROFIL PENCERAMAH/FASILITATOR/JURULATIH </w:t>
      </w:r>
    </w:p>
    <w:p>
      <w:pPr>
        <w:pStyle w:val="ListParagraph"/>
        <w:spacing w:lineRule="auto" w:line="360"/>
        <w:ind w:left="0" w:hanging="0"/>
        <w:jc w:val="center"/>
        <w:rPr/>
      </w:pPr>
      <w:r>
        <w:rPr/>
        <w:t>LATIHAN DALAM PERKHIDMATAN SCHOOL-BASED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60"/>
        <w:gridCol w:w="4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Makluma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: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Nama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No. Kad Pengenalan 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Jawatan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Gred Jawatan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Jabatan/ Pejabat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Kelayakan Akademik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Kelayakan Profesional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Bidang Kepakaran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Pengalaman Dalam Bidang Kepakaran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_______________ tahu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Penyelidikan/Penerbit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Umur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_______________ tahu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Alamat surat - menyurat 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>No. Telefon :</w:t>
              <w:tab/>
              <w:t>Ruma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ab/>
              <w:tab/>
              <w:t>Bimb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  <w:tab/>
              <w:tab/>
              <w:t>E-mai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>Tandatangan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Tarikh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52:00Z</dcterms:created>
  <dc:creator>User</dc:creator>
  <dc:description/>
  <cp:keywords/>
  <dc:language>en-US</dc:language>
  <cp:lastModifiedBy>User</cp:lastModifiedBy>
  <dcterms:modified xsi:type="dcterms:W3CDTF">2009-08-13T00:54:00Z</dcterms:modified>
  <cp:revision>1</cp:revision>
  <dc:subject/>
  <dc:title>Lampiran 7</dc:title>
</cp:coreProperties>
</file>