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val="ms-MY"/>
        </w:rPr>
      </w:pPr>
      <w:r>
        <w:rPr>
          <w:rFonts w:cs="Arial" w:ascii="Arial" w:hAnsi="Arial"/>
          <w:i/>
          <w:sz w:val="20"/>
          <w:szCs w:val="20"/>
          <w:lang w:val="ms-MY"/>
        </w:rPr>
        <w:t>Lampiran 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ms-MY"/>
        </w:rPr>
      </w:pPr>
      <w:r>
        <w:rPr>
          <w:rFonts w:cs="Arial" w:ascii="Arial" w:hAnsi="Arial"/>
          <w:b/>
          <w:i/>
          <w:sz w:val="22"/>
          <w:szCs w:val="22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BORANG PENILAIAN 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LATIHAN DALAM PERKHIDMATAN SCHOOL-BASE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ms-MY"/>
        </w:rPr>
        <w:t>Tajuk Kursus          :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ms-MY"/>
        </w:rPr>
        <w:t>Tarikh                     : __________________</w:t>
        <w:tab/>
        <w:tab/>
        <w:t xml:space="preserve"> </w:t>
        <w:tab/>
        <w:t xml:space="preserve"> Masa : 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ms-MY"/>
        </w:rPr>
        <w:t>Tempat                   :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 xml:space="preserve">ARAHAN 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Sila masukkan skor di ruangan yang disediakan berdasarkan skala berikut :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1    -   Sangat Tidak Setuju         3  -   Kurang Setuju          5   -   Sangat Setuju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2    -   Tidak Setuju                     4  -   Setuju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38"/>
        <w:gridCol w:w="897"/>
        <w:gridCol w:w="897"/>
        <w:gridCol w:w="897"/>
      </w:tblGrid>
      <w:tr>
        <w:trPr>
          <w:trHeight w:val="22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  <w:t>BIL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  <w:t>PERKARA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  <w:t>SLOT</w:t>
            </w:r>
          </w:p>
        </w:tc>
      </w:tr>
      <w:tr>
        <w:trPr>
          <w:trHeight w:val="22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ms-MY" w:eastAsia="en-MY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ms-MY" w:eastAsia="en-MY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ms-MY" w:eastAsia="en-MY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Tajuk slot sesuai dengan keperluan diri / tugas say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berjaya meningkatkan percambahan ilmu say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 berjaya meningkatkan pengetahuan, kemahiran dan nilai profesionalism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membolehkan saya mengamalkannya dalam tugasan  seharia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Isi kandungan membantu saya meningkatkan keberkesanan P&amp;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JUMLAH SKOR ITEM 1 - 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3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nampilan dan penyampaian  penceramah  sesuai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7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nceramah/ fasilitator  bersifat bersedia , yakin dan terbuka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8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nggunaan masa yang optimu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9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Bahan edaran bersesuaian dengan tajuk (jika ada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JUMLAH SKOR ITEM 6 - 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Pemilihan tempat bersesuaia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  <w:tr>
        <w:trPr>
          <w:trHeight w:val="2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  <w:t>JUMLAH BES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s-MY" w:eastAsia="en-MY"/>
              </w:rPr>
            </w:pPr>
            <w:r>
              <w:rPr>
                <w:rFonts w:cs="Arial" w:ascii="Arial" w:hAnsi="Arial"/>
                <w:sz w:val="20"/>
                <w:szCs w:val="20"/>
                <w:lang w:val="ms-MY" w:eastAsia="en-MY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KEKUATAN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KELEMAH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ms-MY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CADANGAN PENAMBAHBAIKAN</w:t>
      </w:r>
    </w:p>
    <w:p>
      <w:pPr>
        <w:pStyle w:val="Normal"/>
        <w:rPr>
          <w:rFonts w:ascii="Arial" w:hAnsi="Arial" w:cs="Arial"/>
          <w:sz w:val="20"/>
          <w:szCs w:val="20"/>
          <w:lang w:val="ms-MY"/>
        </w:rPr>
      </w:pPr>
      <w:r>
        <w:rPr>
          <w:rFonts w:cs="Arial" w:ascii="Arial" w:hAnsi="Arial"/>
          <w:sz w:val="20"/>
          <w:szCs w:val="20"/>
          <w:lang w:val="ms-MY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9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77165</wp:posOffset>
                      </wp:positionV>
                      <wp:extent cx="457200" cy="2209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3.95pt;width:35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u w:val="single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  <w:t>PURATA SK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ISI KANDUNGAN CERAMA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(ITEM 1 – 5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  <w:t>SKALA  PENILAIAN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1 – 5 LEMAH    6 – 10 SEDERHANA    11 – 15 MEMUASKAN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16 – 20 BAIK    21-25 CEMERLANG</w:t>
            </w:r>
          </w:p>
        </w:tc>
      </w:tr>
      <w:tr>
        <w:trPr>
          <w:trHeight w:val="6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ms-MY"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457200" cy="222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3.95pt;width:35.9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PENCERAMAH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ms-MY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( ITEM 6 – 9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 xml:space="preserve">1 -  4 LEMAH      5  - 8 SEDERHANA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u w:val="single"/>
                <w:lang w:val="ms-MY" w:eastAsia="en-MY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ms-MY" w:eastAsia="en-MY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9-12  MEMUASKAN   13 – 16 BAIK     17- 20 CEMERLANG</w:t>
            </w:r>
          </w:p>
        </w:tc>
      </w:tr>
      <w:tr>
        <w:trPr>
          <w:trHeight w:val="8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05740</wp:posOffset>
                      </wp:positionV>
                      <wp:extent cx="457200" cy="222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6.2pt;width:35.9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ms-MY" w:eastAsia="en-US"/>
              </w:rPr>
              <w:t>PENGURUSAN TEMPAT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(ITEM 10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0" w:hanging="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1-LEMAH   2- SEDERHANA    3- MEMUASKAN   4- BAIK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ms-MY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ms-MY" w:eastAsia="en-MY"/>
              </w:rPr>
              <w:t>5- CEMERLA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1:03:00Z</dcterms:created>
  <dc:creator>User</dc:creator>
  <dc:description/>
  <cp:keywords/>
  <dc:language>en-US</dc:language>
  <cp:lastModifiedBy>User</cp:lastModifiedBy>
  <dcterms:modified xsi:type="dcterms:W3CDTF">2009-08-13T01:07:00Z</dcterms:modified>
  <cp:revision>1</cp:revision>
  <dc:subject/>
  <dc:title>Lampiran 10</dc:title>
</cp:coreProperties>
</file>